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8"/>
          <w:szCs w:val="38"/>
        </w:rPr>
      </w:pP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rtl w:val="true"/>
        </w:rPr>
        <w:t xml:space="preserve">תלחצו </w:t>
      </w:r>
      <w:r>
        <w:rPr>
          <w:rFonts w:cs="Arial" w:ascii="Arial" w:hAnsi="Arial"/>
          <w:b/>
          <w:bCs/>
          <w:color w:val="FF0000"/>
          <w:sz w:val="38"/>
          <w:szCs w:val="38"/>
        </w:rPr>
        <w:t>PLAY</w:t>
      </w:r>
      <w:r>
        <w:rPr>
          <w:rFonts w:cs="Arial" w:ascii="Arial" w:hAnsi="Arial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rtl w:val="true"/>
        </w:rPr>
        <w:t>ותרגישו כאילו גם השנה זכיתם להיות בציונו של הצדיק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עמי כהן בני פרידמן ו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מלכות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מביאים אליכם הביתה את אווירת הר מירון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בעקבות המצב וההוראות לשמירה על בריאות הציבור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שבעקבותיהן נאסר על מאות האלפים מהזרמים השונים בעם לעלות אל ציונו של התנא האלוקי רבי שמעון בר יוחאי זיע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א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נרתם המעבד והמפיק המוסיקלי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עמי כהן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להביא את אווירת השמחה והריקודים שעל הציו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אליכם הביתה עם מחרוזת ממיטב שירי מירון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ישנים לצד חדש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בעיבוד חדשני מקפיץ וסוחף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בשילוב ניחוח הקלרינט המרגש של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ברהם בלטי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כהן חבר אל כוכב הזמר היהודי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חסידי העולמי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בני פרידמ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שהפליא בשירה כובשת ומלהיבה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שאותו מלווים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מקהלת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מלכות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בניצוחו של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פנחס ביכלר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אשר הוסיפו למחרוזת ארומה חסידית מרהיבה ומשובחת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לכם נותר ללחוץ </w:t>
      </w:r>
      <w:r>
        <w:rPr>
          <w:rFonts w:cs="Arial" w:ascii="Arial" w:hAnsi="Arial"/>
          <w:sz w:val="40"/>
          <w:szCs w:val="40"/>
        </w:rPr>
        <w:t>PLAY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ולהרגיש כאילו גם השנה זכיתם להיות בציונו של הצדיק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4:24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5-11T12:03:00Z</dcterms:modified>
  <cp:revision>9</cp:revision>
  <dc:subject/>
  <dc:title> </dc:title>
</cp:coreProperties>
</file>